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РОССИЙСКАЯ ФЕДЕ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.02.2024                                                                                                           № 1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0.12.2023 № 11/1 «О бюджете Сел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плановый период 2025 и 2026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. 47 Устава муниципального образования Селинское сельское поселение Кильмезского района Кировской области Селинская сель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елинской сельской Думы от 20.12.2023 года № 11/1 «О бюджете Селинского сельского поселения на 2024 год и плановый период 2025-2026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14 утверд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сельского поселения                                                         Р.Г.  Галимов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Наталья Я</cp:lastModifiedBy>
  <cp:lastPrinted>2023-12-12T15:43:00Z</cp:lastPrinted>
  <dcterms:modified xsi:type="dcterms:W3CDTF">2024-02-01T13:41:00Z</dcterms:modified>
  <cp:revision>86</cp:revision>
  <dc:subject/>
  <dc:title>ОБ ОБЛАСТНОМ БЮДЖЕТЕ НА 2009 ГОД И НА ПЛАНОВЫЙ ПЕРИОД 2010 И 2011 ГОДОВ</dc:title>
</cp:coreProperties>
</file>